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61444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91479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7028638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0564972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223983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045498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